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305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 октября 2020 г. № 1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7"/>
          <w:szCs w:val="27"/>
        </w:rPr>
        <w:t xml:space="preserve">О земельном налоге </w:t>
      </w:r>
    </w:p>
    <w:p>
      <w:pPr>
        <w:pStyle w:val="Normal"/>
        <w:ind w:right="44"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 xml:space="preserve">В соответствии с Главой 31 Налогового </w:t>
      </w:r>
      <w:hyperlink r:id="rId3">
        <w:r>
          <w:rPr>
            <w:rStyle w:val="InternetLink"/>
            <w:sz w:val="27"/>
            <w:szCs w:val="27"/>
          </w:rPr>
          <w:t>кодекс</w:t>
        </w:r>
      </w:hyperlink>
      <w:r>
        <w:rPr>
          <w:sz w:val="27"/>
          <w:szCs w:val="27"/>
        </w:rPr>
        <w:t xml:space="preserve">а Российской Федерации, руководствуясь </w:t>
      </w:r>
      <w:hyperlink r:id="rId4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муниципального образования город Нижнекамск Нижнекамского муниципального района, Нижнекамский городской Совет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44" w:firstLine="709"/>
        <w:jc w:val="both"/>
        <w:rPr>
          <w:sz w:val="27"/>
          <w:szCs w:val="27"/>
        </w:rPr>
      </w:pPr>
      <w:bookmarkStart w:id="0" w:name="sub_1"/>
      <w:bookmarkEnd w:id="0"/>
      <w:r>
        <w:rPr>
          <w:sz w:val="27"/>
          <w:szCs w:val="27"/>
        </w:rPr>
        <w:t>1. Установить земельный налог на территории муниципального образования город Нижнекамск, определив ставки земельного налога в следующих размерах: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1.1. 0,05 процента в отношении участков, предоставляемых под строительство и эксплуатацию автомобильных дорог общего пользования                1–3 категории, отнесенных к землям промышленности и иного специального назначения;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0,1 процента 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;</w:t>
      </w:r>
    </w:p>
    <w:p>
      <w:pPr>
        <w:pStyle w:val="Normal"/>
        <w:tabs>
          <w:tab w:val="clear" w:pos="708"/>
          <w:tab w:val="left" w:pos="1134" w:leader="none"/>
        </w:tabs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0,13 процентов в отношении земельных участков, занятых аттракционами;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1.4. 0,2 процента в отношении земельных участков, занятых полигонами и автодромами автошкол;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1.5. 0,22 процента в отношении земельных участков, занятых сооружениями и коммуникациями городского электротранспорта (трамвайные и троллейбусные парки, депо, производственные и ремонтные мастерские и другие объекты, необходимые для работы и обслуживания горэлектротранспорта);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0,3 процента в отношении земельных участков: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1.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2.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Normal"/>
        <w:ind w:right="44"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6.3. не используемых в предпринимательской деятельности, приобретенных (предоставленных) для ведения личного подсобного хозяйства, индивидуального жилищного строитель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 xml:space="preserve">1.6.4.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5. приобретенных (предоставленных) для гаражей, погребов;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0,7 процента в отношении земельных участков, на которых располагаются здания, строения и сооружения физкультурно-спортивных учреждений (в том числе спортивные школы);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1.8. 1 процент в отношении земельных участков, занятых автостоянками;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1.9. 1,5 процента в отношении прочих земельных участков.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2. Установить, что в отношении земельного участка с более чем одним видом разрешенного использования следует применять наибольший размер ставки земельного налога по видам разрешенного использования, определенным для данного участка.</w:t>
      </w:r>
    </w:p>
    <w:p>
      <w:pPr>
        <w:pStyle w:val="Normal"/>
        <w:ind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4. Предоставить налоговые льготы:</w:t>
      </w:r>
    </w:p>
    <w:p>
      <w:pPr>
        <w:pStyle w:val="Normal"/>
        <w:ind w:right="44" w:firstLine="709"/>
        <w:jc w:val="both"/>
        <w:rPr/>
      </w:pPr>
      <w:r>
        <w:rPr>
          <w:sz w:val="27"/>
          <w:szCs w:val="27"/>
        </w:rPr>
        <w:t>4.1. в виде освобождения от уплаты земельного налога в отношении земельных участков (долей), предоставленных для личного подсобного хозяйства и индивидуального жилищного строительства и не используемых для осуществления предпринимательской деятельности, следующим категориям налогоплательщиков - физических лиц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1. Героям Советского Союза, Героям Российской Федерации, полным кавалерам ордена Слав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2. ветеранам и инвалидам Великой Отечественной войны, а также ветеранам и инвалидам боевых дей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3. инвалидам I и II групп инвалид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4. инвалидам с детства, детям-инвалида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1.5. физическим лицам, имеющим право на получение социальной поддержки в соответствии с Законом Российской Федерации от 15 мая 1991 года №1244-1 «О социальной защите граждан, подвергшихся воздействию радиации вследствие катастрофы на Чернобыльской АЭС»,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99/901721208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Федеральным законом от 26 ноября 1998 года № 175-ФЗ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99/901808295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Федеральным законом от 10 января 2002 года № 2-ФЗ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6. 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аварий ядерных уст</w:t>
      </w:r>
      <w:bookmarkStart w:id="1" w:name="_GoBack"/>
      <w:bookmarkEnd w:id="1"/>
      <w:r>
        <w:rPr>
          <w:sz w:val="27"/>
          <w:szCs w:val="27"/>
        </w:rPr>
        <w:t>ановок на средствах вооружения и военных объектах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7. физическим лицам, получившим или перенесшим лучевую болезнь или ставшим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 в виде освобождения от уплаты земельного налога следующим категориям налогоплательщик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 организациям - в отношении земельных участков, занятых гражданскими захоронения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2. гражданам, имеющим трех и более детей, за использование земель, предоставленных в соответствии с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81/34626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Законом Республики Татарстан от 18.11.2011 № 90-ЗРТ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в собственность бесплатно для индивидуального жилищного строительства, дачного строительства, ведения личного подсобного хозяйства (приусадебный земельный участок), ведения садоводства или огородниче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3. детям граждан, указанных в подпункте 4.2.2 настоящего решения, за использование земель, предоставленных в соответствии с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81/34626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Законом Республики Татарстан от 18.11.2011 № 90-ЗРТ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в собственность бесплатно для индивидуального жилищного строительства, дачного строительства, ведения личного подсобного хозяйства (приусадебный земельный участок), ведения садоводства или огородниче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4. индустриальным (промышленным) паркам и промышленным технопарка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5. организациям-резидентам в отношении земельных участков, используемых для реализации инвестиционного проекта в рамках соглашения об осуществлении деятельности на территории опережающего социально-экономического развития «Нижнекамск», на срок до 10 лет, с даты внесения соответствующей записи в реестр резиден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становить, что налоговые льготы, установленные настоящим решением, не распространяются на земельные участки (части, доли), передаваемые в аренду (пользование), за исключением случаев, предусмотренных пунктами 4.2.4, 4.2.5 реш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Признать утратившим силу решение Нижнекамского городского Совета от 7 ноября 2019 года № 39 «О земельном налоге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Настоящее решение вступает в силу с 1 января 2021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" w:name="sub_1"/>
      <w:bookmarkStart w:id="3" w:name="sub_1"/>
      <w:bookmarkEnd w:id="3"/>
    </w:p>
    <w:p>
      <w:pPr>
        <w:pStyle w:val="Normal"/>
        <w:ind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39" w:leader="none"/>
        </w:tabs>
        <w:ind w:right="44" w:hanging="0"/>
        <w:jc w:val="both"/>
        <w:rPr/>
      </w:pPr>
      <w:r>
        <w:rPr>
          <w:sz w:val="27"/>
          <w:szCs w:val="27"/>
        </w:rPr>
        <w:t>Мэр города Нижнекамска                                                                             А.Р. Метшин</w:t>
      </w:r>
    </w:p>
    <w:sectPr>
      <w:type w:val="nextPage"/>
      <w:pgSz w:w="11906" w:h="16838"/>
      <w:pgMar w:left="1418" w:right="70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Btn">
    <w:name w:val="bt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sz w:val="25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5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360"/>
      <w:ind w:left="567" w:right="44" w:hanging="0"/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8BE8424730001276852EA83467C4C4FB85B91FB8C6F7174E8CCF65BF7396E3E35223F71C27vAQAM" TargetMode="External"/><Relationship Id="rId4" Type="http://schemas.openxmlformats.org/officeDocument/2006/relationships/hyperlink" Target="consultantplus://offline/ref=B58BE84247300012768530A5220B99CFF98AE016BCC7F94812D39438E87A9CB4A41D7AB55B2EAD5F15B1D5v3Q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4:00Z</dcterms:created>
  <dc:creator>Совет</dc:creator>
  <dc:description/>
  <cp:keywords/>
  <dc:language>en-US</dc:language>
  <cp:lastModifiedBy>202-Ахметова Алсу</cp:lastModifiedBy>
  <cp:lastPrinted>2020-10-19T11:42:00Z</cp:lastPrinted>
  <dcterms:modified xsi:type="dcterms:W3CDTF">2020-10-20T12:34:00Z</dcterms:modified>
  <cp:revision>6</cp:revision>
  <dc:subject/>
  <dc:title>Проект</dc:title>
</cp:coreProperties>
</file>